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567" w:leader="none"/>
          <w:tab w:val="left" w:pos="709" w:leader="none"/>
        </w:tabs>
        <w:spacing w:before="960" w:after="120"/>
        <w:rPr>
          <w:rFonts w:ascii="Times New Roman" w:hAnsi="Times New Roman" w:cs="Times New Roman"/>
          <w:iCs/>
          <w:sz w:val="48"/>
        </w:rPr>
      </w:pPr>
      <w:r>
        <w:rPr>
          <w:rFonts w:cs="Times New Roman" w:ascii="Times New Roman" w:hAnsi="Times New Roman"/>
          <w:iCs/>
          <w:sz w:val="48"/>
        </w:rPr>
        <w:t>Technická zpráva</w:t>
      </w:r>
    </w:p>
    <w:p>
      <w:pPr>
        <w:pStyle w:val="Slovanseznam"/>
        <w:numPr>
          <w:ilvl w:val="0"/>
          <w:numId w:val="7"/>
        </w:numPr>
        <w:tabs>
          <w:tab w:val="clear" w:pos="1134"/>
          <w:tab w:val="left" w:pos="567" w:leader="none"/>
        </w:tabs>
        <w:spacing w:before="360" w:after="12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Úvod</w:t>
      </w:r>
    </w:p>
    <w:p>
      <w:pPr>
        <w:pStyle w:val="TextBody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</w:t>
      </w:r>
      <w:r>
        <w:rPr>
          <w:rFonts w:cs="Calibri" w:ascii="Calibri" w:hAnsi="Calibri"/>
          <w:i w:val="false"/>
          <w:sz w:val="22"/>
          <w:szCs w:val="22"/>
        </w:rPr>
        <w:t>Tato dokumentace řeší rekonstrukce stávajícího veřejného osvětlení v chodníku na Palackého nám. V Brně Řečkovicích. Dokumentace je vypracována v rozsahu dokumentace pro provedení stavby.</w:t>
      </w:r>
    </w:p>
    <w:p>
      <w:pPr>
        <w:pStyle w:val="TextBody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Stavba je rozdělena na 2 části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Přeložka V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Osvětlení přechodu pro chodce</w:t>
      </w:r>
    </w:p>
    <w:p>
      <w:pPr>
        <w:pStyle w:val="Prosttext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5821"/>
      </w:tblGrid>
      <w:tr>
        <w:trPr/>
        <w:tc>
          <w:tcPr>
            <w:tcW w:w="2824" w:type="dxa"/>
            <w:tcBorders/>
          </w:tcPr>
          <w:p>
            <w:pPr>
              <w:pStyle w:val="Prosttext"/>
              <w:ind w:lef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ové podklad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821" w:type="dxa"/>
            <w:tcBorders/>
          </w:tcPr>
          <w:p>
            <w:pPr>
              <w:pStyle w:val="Prosttext"/>
              <w:ind w:left="-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celková dispozice řešení lokality 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Prosttext"/>
              <w:snapToGrid w:val="false"/>
              <w:ind w:lef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1" w:type="dxa"/>
            <w:tcBorders/>
          </w:tcPr>
          <w:p>
            <w:pPr>
              <w:pStyle w:val="Prosttext"/>
              <w:ind w:left="-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latné normy a předpisy ČSN a EN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Prosttext"/>
              <w:snapToGrid w:val="false"/>
              <w:ind w:lef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1" w:type="dxa"/>
            <w:tcBorders/>
          </w:tcPr>
          <w:p>
            <w:pPr>
              <w:pStyle w:val="Prosttext"/>
              <w:ind w:left="-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Standardy veřejného osvětlení města Brna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Prosttext"/>
              <w:snapToGrid w:val="false"/>
              <w:ind w:lef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1" w:type="dxa"/>
            <w:tcBorders/>
          </w:tcPr>
          <w:p>
            <w:pPr>
              <w:pStyle w:val="Prosttext"/>
              <w:ind w:left="-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ožadavky společnosti Technické sítě Brno,a.s.</w:t>
            </w:r>
          </w:p>
        </w:tc>
      </w:tr>
    </w:tbl>
    <w:p>
      <w:pPr>
        <w:pStyle w:val="Slovanseznam"/>
        <w:numPr>
          <w:ilvl w:val="0"/>
          <w:numId w:val="7"/>
        </w:numPr>
        <w:tabs>
          <w:tab w:val="clear" w:pos="1134"/>
          <w:tab w:val="left" w:pos="567" w:leader="none"/>
        </w:tabs>
        <w:spacing w:before="120" w:after="120"/>
        <w:rPr/>
      </w:pPr>
      <w:r>
        <w:rPr>
          <w:rFonts w:cs="Calibri" w:ascii="Calibri" w:hAnsi="Calibri"/>
          <w:i w:val="false"/>
          <w:iCs/>
          <w:sz w:val="22"/>
          <w:szCs w:val="22"/>
        </w:rPr>
        <w:t>Technické a provozní údaje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3969"/>
      </w:tblGrid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12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Napěťová soustava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12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  3PEN AC 400V/ TN-C</w:t>
              <w:br/>
              <w:t>:  1 NPE AC 230V/ TN-S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Ochrana před nebezpečným dotykem neživých částí el. zařízení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samočinným odpojením od zdroje, pojistkami dle ČSN 33 2000-4.41 ed.2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Stupeň důležitosti dodávky el. energie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  3. stupeň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napToGrid w:val="false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napToGrid w:val="false"/>
              <w:spacing w:before="0" w:after="60"/>
              <w:ind w:left="213" w:right="0" w:hanging="213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Kabelový rozvod veřejné osvětlení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  CYKY-J  4x16 v trubce kopoflex 63/52</w:t>
            </w:r>
          </w:p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 CYKY 3x2,5 (provizorní napojení)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Uzemnění stožárů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 FeZn d10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napToGrid w:val="false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napToGrid w:val="false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Instalovaný příkon VO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   zůstává nezměněn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Stožárové svorkovnice: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213" w:right="0" w:hanging="213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:  dle standardů mě Brna </w:t>
            </w:r>
            <w:r>
              <w:rPr>
                <w:rFonts w:cs="Calibri" w:ascii="Calibri" w:hAnsi="Calibri"/>
                <w:i w:val="false"/>
                <w:sz w:val="22"/>
                <w:szCs w:val="22"/>
              </w:rPr>
              <w:t>v krytí IP 43 + atyp. Kryty na svorkovnice (sloup 14,15,16)</w:t>
              <w:br/>
              <w:t>Při styku kabelů Al-Cu  svorkovnice pro Al-Cu s krytem (sloup č. 16, 17)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Impedance: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213" w:right="0" w:hanging="213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:  </w:t>
            </w:r>
            <w:r>
              <w:rPr>
                <w:rFonts w:cs="Calibri" w:ascii="Calibri" w:hAnsi="Calibri"/>
                <w:i w:val="false"/>
                <w:sz w:val="22"/>
                <w:szCs w:val="22"/>
              </w:rPr>
              <w:t>Rozvod vyhovuje požadavkům na odpojení od zdroje do 5s</w:t>
            </w:r>
          </w:p>
        </w:tc>
      </w:tr>
      <w:tr>
        <w:trPr/>
        <w:tc>
          <w:tcPr>
            <w:tcW w:w="4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Místa napojení na stávající VO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sloup S-1308-017</w:t>
            </w:r>
          </w:p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skříň R018-002, 006</w:t>
            </w:r>
          </w:p>
          <w:p>
            <w:pPr>
              <w:pStyle w:val="Pokraovnseznamu"/>
              <w:spacing w:before="0" w:after="60"/>
              <w:ind w:left="213" w:right="0" w:hanging="213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sloup S-0818-017</w:t>
            </w:r>
          </w:p>
        </w:tc>
      </w:tr>
      <w:tr>
        <w:trPr>
          <w:trHeight w:val="80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6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Vnější vlivy – venkovní prostory</w:t>
            </w:r>
          </w:p>
        </w:tc>
        <w:tc>
          <w:tcPr>
            <w:tcW w:w="6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1064" w:right="284" w:hanging="1064"/>
              <w:jc w:val="left"/>
              <w:rPr/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3"/>
            <w:tcBorders>
              <w:top w:val="dotted" w:sz="4" w:space="0" w:color="000000"/>
            </w:tcBorders>
          </w:tcPr>
          <w:p>
            <w:pPr>
              <w:pStyle w:val="Pokraovnseznamu"/>
              <w:snapToGrid w:val="false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</w:r>
          </w:p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Pokraovnseznamu"/>
              <w:spacing w:before="0" w:after="0"/>
              <w:ind w:left="57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Zatřídění komunikace</w:t>
            </w:r>
          </w:p>
        </w:tc>
        <w:tc>
          <w:tcPr>
            <w:tcW w:w="3969" w:type="dxa"/>
            <w:tcBorders/>
          </w:tcPr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: není řešeno. Je stávající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avky na osvětlení  přechodu pro chodce</w:t>
            </w:r>
          </w:p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</w:rPr>
              <w:t xml:space="preserve">Základní prostor:  </w:t>
              <w:tab/>
              <w:t>75 lx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</w:rPr>
              <w:t>Doplňkový prostor:</w:t>
              <w:tab/>
              <w:t>50 lx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</w:rPr>
              <w:t>Všechny prostory max:</w:t>
              <w:tab/>
              <w:t>200lx</w:t>
            </w:r>
          </w:p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Pokraovnseznamu"/>
              <w:spacing w:before="0" w:after="6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/>
                <w:sz w:val="22"/>
                <w:szCs w:val="22"/>
              </w:rPr>
              <w:t>Provozovatel V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 TS Brn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lovanseznam"/>
        <w:spacing w:before="240" w:after="0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i w:val="false"/>
          <w:iCs/>
          <w:sz w:val="22"/>
          <w:szCs w:val="22"/>
        </w:rPr>
        <w:t xml:space="preserve">3.1 Popis řešení  VO 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WWVchoz"/>
        <w:suppressAutoHyphens w:val="false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a) Přeložka VO</w:t>
      </w:r>
    </w:p>
    <w:p>
      <w:pPr>
        <w:pStyle w:val="WWVchoz"/>
        <w:suppressAutoHyphens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WWVchoz"/>
        <w:suppressAutoHyphens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á kabeláž se vyvede od stávající skříně R-018-002 na 3 strany:</w:t>
        <w:br/>
        <w:t>- přes sloupy S-0818-06, 015, 014 a ukončí se v sloupu S1308-017</w:t>
        <w:br/>
        <w:t>- do skříně R-0818-003</w:t>
        <w:br/>
        <w:t>- ke sloupu S-0818-017</w:t>
      </w:r>
    </w:p>
    <w:p>
      <w:pPr>
        <w:pStyle w:val="WWVchoz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</w:t>
      </w:r>
      <w:r>
        <w:rPr>
          <w:rFonts w:cs="Calibri" w:ascii="Calibri" w:hAnsi="Calibri"/>
          <w:sz w:val="22"/>
          <w:szCs w:val="22"/>
          <w:lang w:eastAsia="en-US"/>
        </w:rPr>
        <w:t>távající návaznost pod komunikací ponechat ve stávajícím stavu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U stožáru S- 0818-014, 015, 016. se musí vyměnit svorkovnice za svorkovnice v krytí IP43 typů dle standardů mě. Brna. Tyto svorkovnice se nevejdou  pod stávající patice u stožáru, proto se musí vyrobit  krycí plechy na tyto svorkovnice. Kryty se musí vyrobit na míru proto je nutné toto domluvit v dostatečném předstihu nim. 3 týdny dopředu. Stávající patice se u těchto stožárů demontují bez náhrady. U krajních sloupů je nutno vyměnit svorkovnice za svorkovnice pro přechod z kabelů Al na Cu s krytem.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světlení přechodu pro chodce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Dále je řešen posun přechodu pro chodce a jeho osvětlení.  Stávající sloupy budou demontovány a osadí se nové sloupy připojené na pravé straně do rozvodu řešeného tímto projektem, na opačné straně se začlení do rozvodu řešeného v rámci přeložek v parku (předcházející souběžná akce)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vítidla budou osazena Datmolux systémem, tedy je možné svítidla kdykoliv upravit dle potřeby okolního VO.</w:t>
        <w:br/>
        <w:t>Svítidla budou z výroby regulována na výpočtem dané hodnoty.</w:t>
        <w:br/>
        <w:t>Svítidla v 6m výšce, na straně parku fotometrický střed svítidla 0,55m v komunikaci a cca 1,6m před "zebrou"</w:t>
        <w:br/>
        <w:t>na straně protější je pak svítidlo 0,5m vyloženo v komunikaci a cca 2m před "zebrou"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Calibri" w:hAnsi="Calibri"/>
          <w:sz w:val="22"/>
          <w:szCs w:val="22"/>
          <w:u w:val="single"/>
          <w:lang w:eastAsia="en-US"/>
        </w:rPr>
        <w:t>Provizorní napojení sloupu P1: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V případě, že stavba přechodu a komunikace bude předcházet stavbě parku, provede se provizorní napojení sloupu P1 vyvedení dočasného přívodu kabelem CYKY 3x2,5 ze stávající skříně  R0818-006 do které se doplní pojistkový odpojovač s pojistkou 1x10A.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 přepojení na rozvody v parku se tento propoj zruší. </w:t>
        <w:br/>
        <w:t>V rozpočtu jsou náklady jak na provizorní tak i def. Propojení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becně: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oučástí části b) Osvětlení přechodu pro chodce jsou sloupy a svítidla, ukončení kabelů a kabel provizorního  přívodu  pro sloup P1. Dále i demontáž stávajícího osvětlení přechodu.  Ostatní práce jsou součástí části a) Přeložka VO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V místě sloupů přechodů se osadí spodní část základu a vybuduje se smyčka. Před dokončením VO a po zbudování povrchů TSB změří jas okolí a rozhodne se o osazení osvětlení přechodu pro chodce.  V případě rozhodnutí o osvětlení přechodu se osadí sloupy se svítidly, v opačném případě se kabel.smyčka ponechá v zemi a chodníky se dodláždí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utno koordinovat na stavbě.</w:t>
      </w:r>
    </w:p>
    <w:p>
      <w:pPr>
        <w:pStyle w:val="WWVchoz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WWVchoz"/>
        <w:suppressAutoHyphens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Vchoz"/>
        <w:suppressAutoHyphens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to projekt navazuje na projekt rekonstrukce VO Palackého nám který řeší přeložky VO na opačné straně komunikace směrem ke sloupu S-0818-019. Tyto přeložky je nutno před dokončením této stavby rovněž dobudovat.</w:t>
      </w:r>
    </w:p>
    <w:p>
      <w:pPr>
        <w:pStyle w:val="WWVchoz"/>
        <w:suppressAutoHyphens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Vchoz"/>
        <w:suppressAutoHyphens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zaústění kabelů do sloupů se na kabelu vytvoří délková rezerva – rezervní kabelová smyčka (kabel vč. trubky) 1m z každé strany a to tak, že se kabel otočí kolem sloupu a zavede se z opačného směru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Stožáry budou osazeny tak, aby dvířka byly orientovány po směru jízdy (obsluha bude při obsluze vidět přijíždějící auta), nebo kolmo k chodní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polečné zásady</w:t>
      </w:r>
    </w:p>
    <w:p>
      <w:pPr>
        <w:pStyle w:val="Heading3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ožení kabelů v zemi:</w:t>
      </w:r>
    </w:p>
    <w:p>
      <w:pPr>
        <w:pStyle w:val="TextBody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567"/>
        <w:rPr/>
      </w:pPr>
      <w:r>
        <w:rPr>
          <w:rFonts w:cs="Calibri" w:ascii="Calibri" w:hAnsi="Calibri"/>
          <w:sz w:val="22"/>
          <w:szCs w:val="22"/>
        </w:rPr>
        <w:t xml:space="preserve">Nové kabely v chodníku  budou uloženy v celé délce v trubkách  63/50 a kladeny do výkopů š. 35, hl. 60cm.  Stávající kabel v nové chráničce potom i v chodníku do hl. 80cm.  Do výkopu se uloží na vrstvu písku 8-10 cm vysokou a zasypou se vrstvou </w:t>
      </w:r>
    </w:p>
    <w:p>
      <w:pPr>
        <w:pStyle w:val="TextBody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i křížení s ostatními inž. sítěmi se kabely VO v trubce osadí do betonových kabel. žlabů. </w:t>
      </w:r>
    </w:p>
    <w:p>
      <w:pPr>
        <w:pStyle w:val="Seznam2"/>
        <w:ind w:left="0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eznam2"/>
        <w:ind w:left="0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ení bude vedeno ve stávající trase.</w:t>
      </w:r>
    </w:p>
    <w:p>
      <w:pPr>
        <w:pStyle w:val="Seznam2"/>
        <w:ind w:left="0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torové uložení kabelů (dle ČSN 734993 6005) je zakresleno v příčných řezech jednotlivých kabelových tras.</w:t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4.2. Hloubky uložení kabelů (ČSN 73 6005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Kladení do země ve volném terénu mimo souvislou zástavbu</w:t>
        <w:tab/>
        <w:t>- min. krytí 35 cm,</w:t>
        <w:br/>
        <w:t xml:space="preserve"> </w:t>
        <w:tab/>
        <w:tab/>
        <w:tab/>
        <w:tab/>
        <w:tab/>
        <w:t>70 cm bez ochrany před mech.poškozenim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ladení v chodnících - min. krytí 35 cm</w:t>
      </w:r>
    </w:p>
    <w:p>
      <w:pPr>
        <w:pStyle w:val="List"/>
        <w:rPr/>
      </w:pPr>
      <w:r>
        <w:rPr>
          <w:rFonts w:cs="Arial" w:ascii="Calibri" w:hAnsi="Calibri"/>
          <w:sz w:val="22"/>
          <w:szCs w:val="22"/>
        </w:rPr>
        <w:t>Kladení pod vozovku - min. krytí 100cm</w:t>
      </w:r>
    </w:p>
    <w:p>
      <w:pPr>
        <w:pStyle w:val="TextBody"/>
        <w:tabs>
          <w:tab w:val="clear" w:pos="1134"/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3. 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Arial" w:ascii="Calibri" w:hAnsi="Calibri"/>
          <w:sz w:val="22"/>
          <w:szCs w:val="22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</w:r>
    </w:p>
    <w:p>
      <w:pPr>
        <w:pStyle w:val="Heading3"/>
        <w:tabs>
          <w:tab w:val="clear" w:pos="1134"/>
          <w:tab w:val="left" w:pos="708" w:leader="none"/>
        </w:tabs>
        <w:spacing w:before="0" w:after="60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</w:r>
    </w:p>
    <w:p>
      <w:pPr>
        <w:pStyle w:val="Header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 Vliv stavby na životní prostředí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ýkopek bude pokládán podél výkopové rýhy a přebytečný výkopek bude ihned odvážen na skládku. Po ukončení pokládky bude terén uveden do původního stavu, bude zatravněn apod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Kořeny do průměru 2 cm lze překopnout bez dalšího ošetření</w:t>
      </w:r>
    </w:p>
    <w:p>
      <w:pPr>
        <w:pStyle w:val="Normal"/>
        <w:spacing w:before="60" w:after="0"/>
        <w:rPr/>
      </w:pPr>
      <w:r>
        <w:rPr>
          <w:rFonts w:cs="Arial" w:ascii="Calibri" w:hAnsi="Calibri"/>
          <w:sz w:val="22"/>
          <w:szCs w:val="22"/>
        </w:rPr>
        <w:t>b)Kořeny od průměru 2 do 5 cm lze překopnout s následným ošetřením hladkým řezem (oboustranné zahradnické nůžky nebo ostrý nůž po hrubém odříznutí pilkou)</w:t>
      </w:r>
    </w:p>
    <w:p>
      <w:pPr>
        <w:pStyle w:val="Normal"/>
        <w:spacing w:before="60" w:after="0"/>
        <w:rPr/>
      </w:pPr>
      <w:r>
        <w:rPr>
          <w:rFonts w:cs="Arial" w:ascii="Calibri" w:hAnsi="Calibri"/>
          <w:sz w:val="22"/>
          <w:szCs w:val="22"/>
        </w:rPr>
        <w:t xml:space="preserve">c) Kořeny nad 5 cm zásadně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  <w:sz w:val="22"/>
          <w:szCs w:val="22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Cs w:val="22"/>
          <w:u w:val="none"/>
          <w:lang w:val="cs-CZ"/>
        </w:rPr>
      </w:pPr>
      <w:r>
        <w:rPr>
          <w:rFonts w:cs="Arial" w:ascii="Calibri" w:hAnsi="Calibri"/>
          <w:b w:val="false"/>
          <w:szCs w:val="22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  <w:lang w:val="cs-CZ"/>
        </w:rPr>
      </w:pPr>
      <w:r>
        <w:rPr>
          <w:rFonts w:cs="Calibri" w:ascii="Calibri" w:hAnsi="Calibri"/>
          <w:b/>
          <w:sz w:val="22"/>
          <w:szCs w:val="22"/>
          <w:u w:val="none"/>
          <w:lang w:val="cs-CZ"/>
        </w:rPr>
      </w:r>
    </w:p>
    <w:p>
      <w:pPr>
        <w:pStyle w:val="Heading1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7. Bezpečnost práce a ochrana zdraví při práci: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Při výstavbě, montáži, provozu a užívání stavby nebo zařízení, musí být respektovány platné právní předpisy, vyhlášky a normy ČSN k zajištění bezpečnosti a ochrany zdraví při práci, které se týkají projektované stavby nebo zařízení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áce v ochranném pásmu kabelových vedení VN musí být prováděny při vypnutém stavu!!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áce v blízkosti ostatních podzemních vedení je nutno provádět ručně a se zvýšenou opatrností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kud nezajistil vytyčení průběhu podzemních vedení sám investor, musí to zajistit prováděcí podnik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nesmí přikročit k provádění zemních prací, aniž by byl vytyčen průběh podzemních vedení, jejichž existence je mu známa. 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  <w:r>
        <w:br w:type="page"/>
      </w:r>
    </w:p>
    <w:p>
      <w:pPr>
        <w:pStyle w:val="Normlnweb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4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4772"/>
        <w:gridCol w:w="1417"/>
        <w:gridCol w:w="994"/>
        <w:gridCol w:w="1404"/>
      </w:tblGrid>
      <w:tr>
        <w:trPr>
          <w:trHeight w:val="255" w:hRule="atLeast"/>
        </w:trPr>
        <w:tc>
          <w:tcPr>
            <w:tcW w:w="1042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3 - TABULKA  TECHNICKÝCH  PARAMETRÚ  NABÍZENÝCH SVÍTIDEL            TYP ………………………………</w:t>
            </w:r>
          </w:p>
        </w:tc>
      </w:tr>
      <w:tr>
        <w:trPr>
          <w:trHeight w:val="255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ířka kom.:     m</w:t>
            </w:r>
          </w:p>
        </w:tc>
        <w:tc>
          <w:tcPr>
            <w:tcW w:w="4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lice: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ložení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ška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eč</w:t>
            </w:r>
          </w:p>
        </w:tc>
      </w:tr>
      <w:tr>
        <w:trPr>
          <w:trHeight w:val="255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řída osvětlení C/P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dník        </w:t>
            </w:r>
          </w:p>
        </w:tc>
        <w:tc>
          <w:tcPr>
            <w:tcW w:w="4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lkem:                     ks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vrch vozovky – R3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tř. </w:t>
            </w:r>
          </w:p>
        </w:tc>
        <w:tc>
          <w:tcPr>
            <w:tcW w:w="4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ustava</w:t>
            </w:r>
            <w:r>
              <w:rPr>
                <w:rFonts w:cs="Arial" w:ascii="Arial" w:hAnsi="Arial"/>
                <w:sz w:val="16"/>
                <w:szCs w:val="16"/>
              </w:rPr>
              <w:t xml:space="preserve">: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d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METR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značení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žadavek </w:t>
            </w:r>
          </w:p>
        </w:tc>
        <w:tc>
          <w:tcPr>
            <w:tcW w:w="14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bídka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. Světelné parametry</w:t>
            </w:r>
          </w:p>
        </w:tc>
        <w:tc>
          <w:tcPr>
            <w:tcW w:w="47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áteční  světelný tok svítidl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SV,0) </w:t>
            </w:r>
            <w:r>
              <w:rPr>
                <w:rFonts w:cs="Arial" w:ascii="Arial" w:hAnsi="Arial"/>
                <w:sz w:val="16"/>
                <w:szCs w:val="16"/>
              </w:rPr>
              <w:t>( lm/W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elná účinnost svítidl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e  konstantního světelného toku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chromatičnosti  3000, 4000 K, dle typu komunikac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CN</w:t>
            </w:r>
            <w:r>
              <w:rPr>
                <w:rFonts w:cs="Arial" w:ascii="Arial" w:hAnsi="Arial"/>
                <w:sz w:val="16"/>
                <w:szCs w:val="16"/>
              </w:rPr>
              <w:t xml:space="preserve"> (K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5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 podání barev při 3000 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</w:rPr>
              <w:t>( K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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7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řída clonění  G2-G6, stanovena v závislosti na zóně životního prostředí E1-E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4-G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8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eficient činitele údržby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9</w:t>
            </w:r>
          </w:p>
        </w:tc>
        <w:tc>
          <w:tcPr>
            <w:tcW w:w="4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íl svět. toku do horního poloprostoru při sklonu svítidla 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R (%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%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. Výkonové parametry</w:t>
            </w:r>
          </w:p>
        </w:tc>
        <w:tc>
          <w:tcPr>
            <w:tcW w:w="47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áteční příkon svítidl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sv,0</w:t>
            </w:r>
            <w:r>
              <w:rPr>
                <w:rFonts w:cs="Arial" w:ascii="Arial" w:hAnsi="Arial"/>
                <w:sz w:val="16"/>
                <w:szCs w:val="16"/>
              </w:rPr>
              <w:t xml:space="preserve"> (W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ečný příkon svítidla ( pouze u svítidel s CLO ) po 100 000hod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sv,0</w:t>
            </w:r>
            <w:r>
              <w:rPr>
                <w:rFonts w:cs="Arial" w:ascii="Arial" w:hAnsi="Arial"/>
                <w:sz w:val="16"/>
                <w:szCs w:val="16"/>
              </w:rPr>
              <w:t xml:space="preserve"> (W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čáteční měrný výkon svítidla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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sv,0</w:t>
            </w:r>
            <w:r>
              <w:rPr>
                <w:rFonts w:cs="Arial" w:ascii="Arial" w:hAnsi="Arial"/>
                <w:sz w:val="16"/>
                <w:szCs w:val="16"/>
              </w:rPr>
              <w:t xml:space="preserve"> (lm/W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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ečný měrný výkon svítidla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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sv,0</w:t>
            </w:r>
            <w:r>
              <w:rPr>
                <w:rFonts w:cs="Arial" w:ascii="Arial" w:hAnsi="Arial"/>
                <w:sz w:val="16"/>
                <w:szCs w:val="16"/>
              </w:rPr>
              <w:t xml:space="preserve"> (lm/W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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5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iní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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 - 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. Technické parametry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hrana proti přepětí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ov </w:t>
            </w:r>
            <w:r>
              <w:rPr>
                <w:rFonts w:cs="Arial" w:ascii="Arial" w:hAnsi="Arial"/>
                <w:sz w:val="16"/>
                <w:szCs w:val="16"/>
              </w:rPr>
              <w:t xml:space="preserve"> (kV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</w:t>
            </w:r>
            <w:r>
              <w:rPr>
                <w:rFonts w:cs="Arial" w:ascii="Arial" w:hAnsi="Arial"/>
                <w:sz w:val="16"/>
                <w:szCs w:val="16"/>
              </w:rPr>
              <w:t>4kV, 2kA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í svítidla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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ída ochran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,II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elné zdroje LED vybaveny teplotní ochranou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chanická odolnost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K 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</w:t>
            </w: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motnost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( kg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azení  pasiv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Řiditelný dreiver  s linkou   „DALI“,nebo 1-10Vss, autonomní lineární  stmívaní do 30% svět.toku svítidl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   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žnost připojení libovolné elektroniky do svítidla ve standardu NEMA (přeinstalovaný paticový modul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NO 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0</w:t>
            </w:r>
          </w:p>
        </w:tc>
        <w:tc>
          <w:tcPr>
            <w:tcW w:w="4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ce startovacího proudu – např. Random start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. Konstrukce svítidla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ál tělesa svítidla  Al slitina, RAL 703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mo umyvatelný  korpus svítidla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Deklarovaná životnost   provozu svítidl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16"/>
                <w:szCs w:val="16"/>
              </w:rPr>
              <w:t>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kytovaná záruka na celé  svítidlo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y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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5</w:t>
            </w:r>
          </w:p>
        </w:tc>
        <w:tc>
          <w:tcPr>
            <w:tcW w:w="4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tatně vyměnitelný  optický systém  / čipy / driver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.  Montáž</w:t>
            </w:r>
          </w:p>
        </w:tc>
        <w:tc>
          <w:tcPr>
            <w:tcW w:w="4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áž na dřík stožáru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áž na výložník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duchá montá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/NE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klon při montáži na výložník (plynule nastavitelný rozsah )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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(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až - 1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5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ntážní otvor pro instalaci na výložník , popř. stožár( rozsah 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(mm 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-68 mm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lnweb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559" w:gutter="0" w:header="709" w:top="1701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ster Bodoni CE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0.05pt;mso-position-vertical-relative:text;margin-left:41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89"/>
    </w:tblGrid>
    <w:tr>
      <w:trPr>
        <w:trHeight w:val="561" w:hRule="atLeast"/>
      </w:trPr>
      <w:tc>
        <w:tcPr>
          <w:tcW w:w="8789" w:type="dxa"/>
          <w:tcBorders/>
        </w:tcPr>
        <w:p>
          <w:pPr>
            <w:pStyle w:val="Header"/>
            <w:tabs>
              <w:tab w:val="center" w:pos="4536" w:leader="none"/>
              <w:tab w:val="left" w:pos="9072" w:leader="none"/>
              <w:tab w:val="left" w:pos="9781" w:leader="none"/>
            </w:tabs>
            <w:snapToGrid w:val="false"/>
            <w:spacing w:lineRule="exact" w:line="20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i/>
      <w:sz w:val="24"/>
    </w:rPr>
  </w:style>
  <w:style w:type="paragraph" w:styleId="List">
    <w:name w:val="List"/>
    <w:basedOn w:val="Normal"/>
    <w:pPr>
      <w:ind w:left="284" w:hanging="284"/>
    </w:pPr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Unadpis">
    <w:name w:val="U_nadpis"/>
    <w:basedOn w:val="Normal"/>
    <w:qFormat/>
    <w:pPr>
      <w:spacing w:before="2040" w:after="3000"/>
      <w:jc w:val="center"/>
    </w:pPr>
    <w:rPr>
      <w:rFonts w:ascii="Poster Bodoni CE;Bookman Old Style" w:hAnsi="Poster Bodoni CE;Bookman Old Style" w:cs="Poster Bodoni CE;Bookman Old Style"/>
      <w:i/>
      <w:sz w:val="44"/>
    </w:rPr>
  </w:style>
  <w:style w:type="paragraph" w:styleId="Uprojektt">
    <w:name w:val="U_projekt_t"/>
    <w:basedOn w:val="Normal"/>
    <w:qFormat/>
    <w:pPr>
      <w:spacing w:before="120" w:after="120"/>
      <w:jc w:val="both"/>
    </w:pPr>
    <w:rPr>
      <w:i/>
      <w:sz w:val="28"/>
    </w:rPr>
  </w:style>
  <w:style w:type="paragraph" w:styleId="Slovanseznam">
    <w:name w:val="Číslovaný seznam"/>
    <w:basedOn w:val="List"/>
    <w:qFormat/>
    <w:pPr>
      <w:spacing w:before="240" w:after="60"/>
      <w:ind w:left="0" w:hanging="0"/>
    </w:pPr>
    <w:rPr>
      <w:b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/>
  </w:style>
  <w:style w:type="paragraph" w:styleId="Ztext">
    <w:name w:val="Z_text"/>
    <w:basedOn w:val="Normal"/>
    <w:qFormat/>
    <w:pPr>
      <w:ind w:left="284" w:right="284" w:hanging="0"/>
      <w:jc w:val="both"/>
    </w:pPr>
    <w:rPr>
      <w:i/>
      <w:sz w:val="24"/>
    </w:rPr>
  </w:style>
  <w:style w:type="paragraph" w:styleId="Eslotext">
    <w:name w:val="Eíslo_text"/>
    <w:basedOn w:val="Ztext"/>
    <w:qFormat/>
    <w:pPr>
      <w:numPr>
        <w:ilvl w:val="0"/>
        <w:numId w:val="8"/>
      </w:numPr>
      <w:ind w:left="567" w:right="284" w:hanging="283"/>
    </w:pPr>
    <w:rPr/>
  </w:style>
  <w:style w:type="paragraph" w:styleId="Odstetext">
    <w:name w:val="Odst_e_text"/>
    <w:basedOn w:val="Ztext"/>
    <w:qFormat/>
    <w:pPr>
      <w:ind w:left="284" w:right="851" w:firstLine="1134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1134"/>
        <w:tab w:val="left" w:pos="8931" w:leader="none"/>
      </w:tabs>
      <w:ind w:hanging="142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134"/>
        <w:tab w:val="left" w:pos="567" w:leader="none"/>
      </w:tabs>
      <w:ind w:left="567" w:hanging="0"/>
      <w:jc w:val="both"/>
    </w:pPr>
    <w:rPr>
      <w:sz w:val="24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ascii="Arial" w:hAnsi="Arial" w:cs="Arial"/>
      <w:b/>
      <w:sz w:val="2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9:21:00Z</dcterms:created>
  <dc:creator>kip</dc:creator>
  <dc:description/>
  <cp:keywords/>
  <dc:language>en-US</dc:language>
  <cp:lastModifiedBy>JS</cp:lastModifiedBy>
  <cp:lastPrinted>2018-05-14T10:08:00Z</cp:lastPrinted>
  <dcterms:modified xsi:type="dcterms:W3CDTF">2018-06-18T13:23:00Z</dcterms:modified>
  <cp:revision>41</cp:revision>
  <dc:subject/>
  <dc:title>          ELEKTROINSTALACE</dc:title>
</cp:coreProperties>
</file>